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ВА НА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12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 xml:space="preserve">ауторска шифра: 000003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 Дејан Миљ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Дејан Миљковић, Петар Сазадановић, Јелисавета Арсеновић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Контакт: 011/3218-724, 063/275-037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УГА НАГРАД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2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358642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 Јована Цветк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Јована Цветковић, Предраг Миловановић, Драгана Добрисављевић, Марко Драгићевић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Контакт: Јована Цветковић, Станоја Главаша 1а, Београд, 011/3227-35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РЕЋА НА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3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13201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Ристе Добри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утори: Ристе Добријевић, Катарина Вукановић, Роксанда Карапанџић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и сарадник:  Драгољуб  Кујовић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Контакт: Ристе Добријевић, 064/2973-623, </w:t>
      </w:r>
      <w:r>
        <w:rPr>
          <w:rFonts w:cs="Arial" w:ascii="Arial" w:hAnsi="Arial"/>
          <w:i/>
          <w:sz w:val="22"/>
          <w:szCs w:val="22"/>
        </w:rPr>
        <w:t>riste.dobrijevic@gmail.co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ВИ ОТКУП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4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193А</w:t>
      </w:r>
      <w:r>
        <w:rPr>
          <w:rFonts w:cs="Arial" w:ascii="Arial" w:hAnsi="Arial"/>
          <w:sz w:val="22"/>
          <w:szCs w:val="22"/>
          <w:u w:val="single"/>
          <w:lang w:val="sr-Latn-RS"/>
        </w:rPr>
        <w:t>P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д је урађен у оквиру бироа „ </w:t>
      </w:r>
      <w:r>
        <w:rPr>
          <w:rFonts w:cs="Arial" w:ascii="Arial" w:hAnsi="Arial"/>
          <w:sz w:val="22"/>
          <w:szCs w:val="22"/>
          <w:lang w:val="sr-Latn-RS"/>
        </w:rPr>
        <w:t>NORMOTIC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 Дмитровић Зор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Ђукановић Видоје, Илић Марина, Паунић Наталија, Похулек Ивана, Радојловић Ма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дник:  Дамјановић Зор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султант:  Милентијевић Бранимир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RS"/>
        </w:rPr>
        <w:t>Контакт: Зоран Дмитровић, 06</w:t>
      </w:r>
      <w:r>
        <w:rPr>
          <w:rFonts w:cs="Arial" w:ascii="Arial" w:hAnsi="Arial"/>
          <w:i/>
          <w:sz w:val="22"/>
          <w:szCs w:val="22"/>
        </w:rPr>
        <w:t>9</w:t>
      </w:r>
      <w:r>
        <w:rPr>
          <w:rFonts w:cs="Arial" w:ascii="Arial" w:hAnsi="Arial"/>
          <w:i/>
          <w:sz w:val="22"/>
          <w:szCs w:val="22"/>
          <w:lang w:val="sr-RS"/>
        </w:rPr>
        <w:t>/</w:t>
      </w:r>
      <w:r>
        <w:rPr>
          <w:rFonts w:cs="Arial" w:ascii="Arial" w:hAnsi="Arial"/>
          <w:i/>
          <w:sz w:val="22"/>
          <w:szCs w:val="22"/>
        </w:rPr>
        <w:t>2553-667</w:t>
      </w:r>
      <w:r>
        <w:rPr>
          <w:rFonts w:cs="Arial" w:ascii="Arial" w:hAnsi="Arial"/>
          <w:i/>
          <w:sz w:val="22"/>
          <w:szCs w:val="22"/>
          <w:lang w:val="sr-R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oran.dmitrovic@normotic.com</w:t>
      </w:r>
    </w:p>
    <w:p>
      <w:pPr>
        <w:pStyle w:val="Normal"/>
        <w:ind w:left="706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УГИ ОТКУП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26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76565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Александар Станој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Александар Станојловић, Вишња Кисић, др. Катарина Живановић, Марко Марковић, Сара Сопић, Андреја Њежић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RS"/>
        </w:rPr>
        <w:t>Контакт: Александар Станојловић, 060/6243-320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АДОВИ КОЈИ СУ ДОБИЛИ ПОСЕБНО ПРИЗНАЊ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 9</w:t>
        <w:br/>
      </w: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356277</w:t>
        <w:br/>
      </w:r>
      <w:r>
        <w:rPr>
          <w:rFonts w:cs="Arial" w:ascii="Arial" w:hAnsi="Arial"/>
          <w:sz w:val="22"/>
          <w:szCs w:val="22"/>
          <w:lang w:val="sr-RS"/>
        </w:rPr>
        <w:t>Представник ауторског тима: Јелена Петровић</w:t>
        <w:br/>
        <w:t>Аутори: Драган Марковић, Јелена Петровић, Матија Златановић</w:t>
        <w:br/>
        <w:t>Сарадници: Реља Иванић, Миона Здравковић, Димитрије Пузовић</w:t>
        <w:br/>
        <w:t>Стручни консултант:  Др. Ана Никезић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szCs w:val="22"/>
          <w:lang w:val="sr-RS"/>
        </w:rPr>
        <w:t xml:space="preserve">Контакт: Јелена Петровић, 064/4753-849, </w:t>
      </w:r>
      <w:r>
        <w:rPr>
          <w:rFonts w:cs="Arial" w:ascii="Arial" w:hAnsi="Arial"/>
          <w:i/>
          <w:sz w:val="22"/>
          <w:szCs w:val="22"/>
        </w:rPr>
        <w:t>jelena.ms.petrovic@gmail.co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Конкурсни рад под редним бројем 15</w:t>
        <w:br/>
      </w: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3А1000</w:t>
        <w:br/>
      </w:r>
      <w:r>
        <w:rPr>
          <w:rFonts w:cs="Arial" w:ascii="Arial" w:hAnsi="Arial"/>
          <w:sz w:val="22"/>
          <w:szCs w:val="22"/>
          <w:lang w:val="sr-RS"/>
        </w:rPr>
        <w:t>Представник ауторског тима: Григорије  Симовић</w:t>
        <w:br/>
        <w:t xml:space="preserve">Ауторски тим: Богдан Ђокић, Милан Остојић, Немања Шекуларац и Григорије Симовић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sr-RS"/>
        </w:rPr>
        <w:t>Контакт: Милан Остојић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sr-RS"/>
        </w:rPr>
        <w:t>011/3328-298, 063/8752-822</w:t>
      </w:r>
    </w:p>
    <w:sectPr>
      <w:type w:val="nextPage"/>
      <w:pgSz w:w="11906" w:h="16838"/>
      <w:pgMar w:left="1134" w:right="8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Andale Sans UI;Arial Unicode M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Andale Sans UI;Arial Unicode MS"/>
      <w:kern w:val="2"/>
      <w:sz w:val="24"/>
      <w:szCs w:val="24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9:00Z</dcterms:created>
  <dc:creator>Djuka</dc:creator>
  <dc:description/>
  <dc:language>en-US</dc:language>
  <cp:lastModifiedBy>laki</cp:lastModifiedBy>
  <dcterms:modified xsi:type="dcterms:W3CDTF">2015-02-2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